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December 31, 2020</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6.08</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the regular 64 bit version) requires any Microsoft Windows from Windows 7 or later (including 10, 8.1).  The 32 bit version can also work on older versions of Windows, and requires Windows XP or later (including Vista, 7, 8.1, 10).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Brent Boerlage</cp:lastModifiedBy>
  <cp:lastPrinted>2003-02-22T16:40:00Z</cp:lastPrinted>
  <dcterms:modified xsi:type="dcterms:W3CDTF">2020-12-31T14:48:00Z</dcterms:modified>
  <cp:revision>48</cp:revision>
  <dc:subject/>
  <dc:title>INSTALLING NETICA APPLICATION</dc:title>
</cp:coreProperties>
</file>