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June 7, 2016</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5.24</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which is the most common instal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ny Microsoft Windows from XP to Windows 10 (including 8.1, 7, Vista).  The 64 bit version requires Windows 7 or later.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Norsys Software</cp:lastModifiedBy>
  <cp:lastPrinted>2003-02-22T16:40:00Z</cp:lastPrinted>
  <dcterms:modified xsi:type="dcterms:W3CDTF">2016-06-07T16:54:00Z</dcterms:modified>
  <cp:revision>32</cp:revision>
  <dc:subject/>
  <dc:title>INSTALLING NETICA APPLICATION</dc:title>
</cp:coreProperties>
</file>