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September 25, 2014</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18</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pPr>
      <w:r>
        <w:rPr>
          <w:rFonts w:cs="Times New Roman" w:ascii="Times New Roman" w:hAnsi="Times New Roman"/>
          <w:b/>
          <w:sz w:val="24"/>
        </w:rPr>
        <w:t>--- NOTICE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which is the most common install) use the 32-bit version of Netica, which is Netica32.exe, in the same directory.</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ny Microsoft Windows from XP to Windows 8.1 (including 7, Vista).  The 64 bit version requires Windows 7 or later.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When you first start Netica after installing it, a screen will appear listing the new features of Netica.  You can follow the hyper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Norsys</cp:lastModifiedBy>
  <cp:lastPrinted>2003-02-22T16:40:00Z</cp:lastPrinted>
  <dcterms:modified xsi:type="dcterms:W3CDTF">2014-09-25T15:54:00Z</dcterms:modified>
  <cp:revision>26</cp:revision>
  <dc:subject/>
  <dc:title>INSTALLING NETICA APPLICATION</dc:title>
</cp:coreProperties>
</file>