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April 25, 2011</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5.02</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t>Note: Version 5.02 is an early release of the version 5 series and has a number of features not yet described in its onscreen help, such as auto-building websites, TAN structure learning, entering node ‘actions’ (like Pearl’s ‘do’ calculus), inference in nets with disconnected links, and more advanced DBNs.</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t>Contact Norsys if you have questions about them.</w:t>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requires a PC running any version of Microsoft Windows from 2000 to Windows 7 (includes XP and Vista).  Installation requires less than 10 MB of hard disk space.  Netica will run well even on a very slow PC (0.2 GHz), using very little RAM (about 100 MB),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double-click the downloaded file’s icon, and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sz w:val="24"/>
        </w:rPr>
      </w:pPr>
      <w:r>
        <w:rPr>
          <w:sz w:val="24"/>
        </w:rPr>
        <w:t xml:space="preserve">Then, open the Netica folder from where you had it placed.  Within it will be the icon for the Netica program having a light blue square inscribed in a large dark blue one, for file Netica.exe.  Double-click on it to run it the first time (from an account with Administrator's privileges).  If you obtained a license password from Norsys by email, on your invoice, or on your disk label, you may type or copy-paste it into the dialog box that appears.  If you wish to change or remove the password later,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TextBody"/>
        <w:ind w:right="565" w:hanging="0"/>
        <w:rPr/>
      </w:pPr>
      <w:r>
        <w:rPr/>
        <w:t>You can drag the Netica program icon to the Start button if you wish Netica to appear in the Start menu, or to the desktop if you want to make a shortcu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you may need to run Netica directly once (by double-clicking directly on the Netica program icon)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you can do that by double-clicking directly on its icon, i.e. the Netica.exe file (you must do it with Administrator's privileges for the default to be changed).</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just delete the “Netica” folder.  Netica does not add any other files anywhere in your system (except of course .neta, .dne or .cas documents that you save).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If you are unfamiliar with Netica, then when it is started, choose Help→Help from the menu.  Read a few pages in the beginning, and perhaps take the “Quick Tour”.  The onscreen help is very comprehensive, and its index is always a good first place to look when you are trying to find out something about Netica.</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When you first start Netica after installing it, a screen will appear listing the new features of Netica.  You can follow the hyper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4:11:00Z</dcterms:created>
  <dc:creator>Brent Boerlage</dc:creator>
  <dc:description/>
  <cp:keywords/>
  <dc:language>en-US</dc:language>
  <cp:lastModifiedBy>Norsys</cp:lastModifiedBy>
  <cp:lastPrinted>2003-02-22T16:40:00Z</cp:lastPrinted>
  <dcterms:modified xsi:type="dcterms:W3CDTF">2011-04-25T22:55:00Z</dcterms:modified>
  <cp:revision>30</cp:revision>
  <dc:subject/>
  <dc:title>                INSTALLING NETICA APPLICATION</dc:title>
</cp:coreProperties>
</file>